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4A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Arhitektūras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konstruējamā ēka. Arhitektūras risinājumi. I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AR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venie risinājumi. Telpu apdare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 daļas vadītāja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ese Maurā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2755990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7878518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6-28T05:42:00Z</dcterms:modified>
  <cp:revision>11</cp:revision>
  <dc:subject/>
  <dc:title>Aaa</dc:title>
</cp:coreProperties>
</file>